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ШМО учителей математики, физики, информатики и биологии на 2018-2019 учебный год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51"/>
        <w:gridCol w:w="1701"/>
        <w:gridCol w:w="992"/>
        <w:gridCol w:w="851"/>
        <w:gridCol w:w="708"/>
        <w:gridCol w:w="851"/>
        <w:gridCol w:w="1417"/>
        <w:gridCol w:w="1134"/>
        <w:gridCol w:w="1134"/>
        <w:gridCol w:w="709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(число, месяц,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УЗ (факультет, год окончания) переподготовка(что,где,ког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рузка (ставка и количест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я (год присво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 (общий, педагогический, по долж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ий адрес проживания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 пропи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машний, сото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ообязанный 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рады (г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йдуллина Минзифа Анса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абужский государственный педагогический институт, физико-математический факультет, 1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я, 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/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яников 10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яников 10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37-290-36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 РФ, Почетная грамота 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Фарида Разиф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абужский государственный педагогический институт, биологический  факультет, 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галиева 25 Б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галиева 25 б 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7-885-68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 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а Ольга 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абужский государственный педагогический институт, физико-математический факультет, 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физ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я, 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галиева 31-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галиева 31-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7-901-76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иуллина  Гадила Масгут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ий государственный педагогический институт (СПГИ), математический факультет, 19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,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/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знакаево , Булгар 30-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знакаево , Булгар 30-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50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9-649-58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родного просвещения,198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женный учитель РТ 199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ый работник образования РФ,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Эльмира Инсаф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абужский государственный педагогический институт, физико-математический факультет, 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мате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я, 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15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15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7-249-14-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5:50:00Z</dcterms:created>
  <dc:creator>Ольга</dc:creator>
  <dc:description/>
  <dc:language>en-US</dc:language>
  <cp:lastModifiedBy>Ильсеяр</cp:lastModifiedBy>
  <dcterms:modified xsi:type="dcterms:W3CDTF">2019-02-02T05:50:00Z</dcterms:modified>
  <cp:revision>3</cp:revision>
  <dc:subject/>
  <dc:title/>
</cp:coreProperties>
</file>